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-Nuss-Kuc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ür den Teig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5 g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g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Ei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5 g geriebene Haselnü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g geraspelte Block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g Meh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cht ganz 1 Päckchen Backpulver (ca. 1 Tl weniger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ür die Füllung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g Aprikosenmarme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-3 El Marillenschnaps oder Kirschwass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koladenglasu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tter, Zucker und eier schaumig rühren, Nüsse und Schokolade zugeben, Mehl und Backpulver mischen, darübersieben und schnell einen Teig bereiten. Nicht zu kräftig rühren, damit die Schokolade nicht zergeh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Kuchen in einer gebutterten Springform bei 180-200 °C ca. 45 Minuten backen. Nach dem Erkalten zweimal durchschneid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ikosenmarmelade erwärmen, mit dem Alkohol verrühren und zwei Pöden damit bestreichen. Kuchen zusammensetzen und Dick mit Schokoladenglasur überzieh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37:00Z</dcterms:created>
  <dc:creator>Jana</dc:creator>
  <dc:description/>
  <dc:language>en-US</dc:language>
  <cp:lastModifiedBy>Jana</cp:lastModifiedBy>
  <dcterms:modified xsi:type="dcterms:W3CDTF">2004-07-16T10:37:00Z</dcterms:modified>
  <cp:revision>2</cp:revision>
  <dc:subject/>
  <dc:title/>
</cp:coreProperties>
</file>